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Heading1"/>
        <w:bidi w:val="0"/>
        <w:jc w:val="center"/>
        <w:rPr/>
      </w:pPr>
      <w:r>
        <w:rPr/>
        <w:t>身份证复印件（正反面）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姓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名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771525</wp:posOffset>
                </wp:positionV>
                <wp:extent cx="3857625" cy="2391410"/>
                <wp:effectExtent l="6985" t="6350" r="5715" b="635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239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56.9pt;margin-top:60.75pt;width:303.7pt;height:188.25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155</wp:posOffset>
                </wp:positionH>
                <wp:positionV relativeFrom="paragraph">
                  <wp:posOffset>3733800</wp:posOffset>
                </wp:positionV>
                <wp:extent cx="3857625" cy="2391410"/>
                <wp:effectExtent l="6985" t="6350" r="5715" b="635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239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7.65pt;margin-top:294pt;width:303.7pt;height:188.25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  <w:t>实验室名称和地址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1710690</wp:posOffset>
                </wp:positionV>
                <wp:extent cx="1401445" cy="495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正面黏贴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9.05pt;mso-wrap-distance-left:9.05pt;mso-wrap-distance-right:9.05pt;mso-wrap-distance-top:0pt;mso-wrap-distance-bottom:0pt;margin-top:134.7pt;mso-position-vertical-relative:text;margin-left:1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正面黏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4375</wp:posOffset>
                </wp:positionH>
                <wp:positionV relativeFrom="paragraph">
                  <wp:posOffset>4711065</wp:posOffset>
                </wp:positionV>
                <wp:extent cx="1401445" cy="495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反面黏贴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9.05pt;mso-wrap-distance-left:9.05pt;mso-wrap-distance-right:9.05pt;mso-wrap-distance-top:0pt;mso-wrap-distance-bottom:0pt;margin-top:370.95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反面黏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91" o:spid="shape_0" fillcolor="silver" stroked="f" o:allowincell="f" style="position:absolute;margin-left:-67.1pt;margin-top:330pt;width:549.45pt;height: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作实验室易制毒、易制爆化学品采购使用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0:14:59Z</dcterms:created>
  <dc:creator>Administrator</dc:creator>
  <dc:description/>
  <dc:language>en-US</dc:language>
  <cp:lastModifiedBy>aa红头发那小zi</cp:lastModifiedBy>
  <dcterms:modified xsi:type="dcterms:W3CDTF">2025-09-18T00:4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7B011A2BF463D838E4482AB09DDD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0YWU2NWUxMjJiNWQzZjJmNTRjMDkwMWZmMzU0MjMiLCJ1c2VySWQiOiI2MTg0MDkyMTUifQ==</vt:lpwstr>
  </property>
</Properties>
</file>