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eastAsia="宋体"/>
          <w:lang w:val="en-US" w:eastAsia="zh-CN"/>
        </w:rPr>
      </w:pPr>
      <w:r>
        <w:rPr/>
        <w:t>易制毒</w:t>
      </w:r>
      <w:r>
        <w:rPr>
          <w:lang w:eastAsia="zh-CN"/>
        </w:rPr>
        <w:t>、</w:t>
      </w:r>
      <w:r>
        <w:rPr/>
        <w:t>易制爆</w:t>
      </w:r>
      <w:r>
        <w:rPr>
          <w:lang w:val="en-US" w:eastAsia="zh-CN"/>
        </w:rPr>
        <w:t>化学品</w:t>
      </w:r>
      <w:r>
        <w:rPr/>
        <w:t>申购</w:t>
      </w:r>
      <w:r>
        <w:rPr>
          <w:lang w:val="en-US" w:eastAsia="zh-CN"/>
        </w:rPr>
        <w:t>需要准备材料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保证校区教学和科研工作的顺利进行，后勤保卫处进行易制毒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易制爆化学品采购的申报和审批工作，药品种类及采购审批流程如下：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易制毒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主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包括以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种药品：硫酸、盐酸、丙酮、丁酮、甲苯、乙醚、三氯甲烷、高锰酸钾（高锰酸钾需另加申报易制爆药品购买）。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易制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主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包括以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种药品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高锰酸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合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双（羟甲基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,3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丙二醇、硼氢化钠、乙二胺、六亚甲基四胺、锌粉、硫磺、铝粉、镁、钠、过氧化氢溶液、重铬酸钾、硝酸铵、硝酸锌、硝酸银、硝酸锶、硝酸钙、硝酸镁、硝酸铯、硝酸钾、硝酸钠、高氯酸、硝酸（如需要添加易制爆药品填写文件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并盖校区公章）。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易制毒和易制爆化学品需要分开单独申请填表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高锰酸钾既属于易制毒又属于易制爆，需要填报易制毒、易制爆的资料。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四、易制毒、易制爆化学品领取回实验室后，需要储存在专用储存柜内，并及时录入台账，落实相关保管制度，使用过程详实记录，做到台账清晰。禁止使用文件柜、通风橱柜、实验台柜储存易制毒、易制爆化学品。常见储存柜样式如下所示，实验室如无易制毒、易制爆化学品专用储存柜，将暂不同意其采购申请。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center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177165</wp:posOffset>
            </wp:positionV>
            <wp:extent cx="6113780" cy="19316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常见危险化学品储存柜样式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</w:t>
      </w:r>
      <w:hyperlink r:id="rId3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各院教学和科研实验室药品申购人员，请将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</w:rPr>
          <w:t>易制毒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lang w:eastAsia="zh-CN"/>
          </w:rPr>
          <w:t>、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</w:rPr>
          <w:t>易制爆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lang w:val="en-US" w:eastAsia="zh-CN"/>
          </w:rPr>
          <w:t>化学品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采购审批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材料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（见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下表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）分别递交到教务处或科研处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审核签字后，交至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后勤保卫处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实验室安全管理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办公室（校区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警务室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206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室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）备案，咨询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  <w:lang w:val="en-US" w:eastAsia="zh-CN"/>
          </w:rPr>
          <w:t>人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李芳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  <w:lang w:val="en-US" w:eastAsia="zh-CN"/>
        </w:rPr>
        <w:t>156368351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3"/>
        <w:gridCol w:w="4436"/>
      </w:tblGrid>
      <w:tr>
        <w:trPr/>
        <w:tc>
          <w:tcPr>
            <w:tcW w:w="3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易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毒化学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需要准备的资料</w:t>
            </w:r>
          </w:p>
        </w:tc>
        <w:tc>
          <w:tcPr>
            <w:tcW w:w="4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易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爆化学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需要准备的资料</w:t>
            </w:r>
          </w:p>
        </w:tc>
      </w:tr>
      <w:tr>
        <w:trPr/>
        <w:tc>
          <w:tcPr>
            <w:tcW w:w="3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一、附件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：易制毒化学品采购审批表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二、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：易制毒化学品合法使用证明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三、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：实验室易制毒、易制爆化学品储存柜照片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四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经办人身份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正反面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复印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在一页纸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。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一、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：易制爆化学品采购审批表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二、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：易制爆危险化学品合法用途说明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三、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：实验室易制毒、易制爆化学品储存柜照片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四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经办人身份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正反面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复印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在一页纸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五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、如果有新增易制爆药品需要填报附件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：关于公安易制爆系统中新增药品名字和新增公司名称的申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eastAsia="zh-CN"/>
              </w:rPr>
              <w:t>。</w:t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五、附件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</w:rPr>
      </w:pPr>
      <w:hyperlink r:id="rId4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1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：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</w:rPr>
          <w:t>易制毒化学品采购审批表</w:t>
        </w:r>
      </w:hyperlink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hyperlink r:id="rId5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：易制毒化学品合法使用证明</w:t>
        </w:r>
      </w:hyperlink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</w:rPr>
      </w:pPr>
      <w:hyperlink r:id="rId6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  <w:lang w:val="en-US" w:eastAsia="zh-CN"/>
          </w:rPr>
          <w:t>3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：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</w:rPr>
          <w:t>易制爆化学品采购审批表</w:t>
        </w:r>
      </w:hyperlink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Style w:val="InternetLink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</w:rPr>
      </w:pPr>
      <w:hyperlink r:id="rId7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：</w:t>
        </w:r>
      </w:hyperlink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</w:rPr>
        <w:t>易制爆危险化学品合法用途说明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：实验室易制毒、易制爆化学品储存柜照片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  <w:lang w:val="en-US"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  <w:t>经办人身份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lang w:val="en-US" w:eastAsia="zh-CN"/>
        </w:rPr>
        <w:t>正反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  <w:t>复印件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hyperlink r:id="rId8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  <w:lang w:val="en-US" w:eastAsia="zh-CN"/>
          </w:rPr>
          <w:t>7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262626"/>
            <w:spacing w:val="0"/>
            <w:sz w:val="24"/>
            <w:szCs w:val="24"/>
            <w:u w:val="none"/>
            <w:shd w:fill="FFFFFF" w:val="clear"/>
          </w:rPr>
          <w:t>：</w:t>
        </w:r>
      </w:hyperlink>
      <w:r>
        <w:rPr>
          <w:rStyle w:val="InternetLink"/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u w:val="none"/>
          <w:shd w:fill="FFFFFF" w:val="clear"/>
        </w:rPr>
        <w:t>关于公安易制爆系统中新增药品名字和新增公司名称的申请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                      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勤保卫处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1508;&#38498;&#12289;&#31995;&#22240;&#26377;&#38656;&#27714;&#30340;&#25945;&#24072;&#35831;&#20110;2021&#24180;3&#26376;19&#26085;&#19979;&#29677;&#21069;&#23558;&#12298;&#26131;&#21046;&#27602;&#33647;&#21697;&#21512;&#27861;&#20351;&#29992;&#35777;&#26126;&#21450;&#36141;&#20080;&#30003;&#35831;&#34920;&#12299;&#65288;&#38468;&#20214;1&#65289;&#12289;&#25171;&#21360;&#29256;&#19968;&#24335;&#19977;&#20221;&#20132;&#33267;H&#27004;337&#25151;&#38388;&#25945;&#21153;&#22788;&#26472;&#32769;&#24072;&#12289;H&#27004;307A&#21518;&#21220;&#20445;&#21355;&#22788;&#20445;&#21355;&#21150;&#20844;&#23460;&#22791;&#26696;&#65292;&#30005;&#23376;&#29256;&#21457;&#36865;&#33267;moss@hit.edu.cn&#12290;&#36926;&#26399;&#19981;&#20877;&#21150;&#29702;&#12290;&#21672;&#35810;&#30005;&#35805;5687303&#12290;" TargetMode="External"/><Relationship Id="rId4" Type="http://schemas.openxmlformats.org/officeDocument/2006/relationships/hyperlink" Target="https://hq.hitwh.edu.cn/_upload/article/files/d4/3d/c3e01d1a467286dcb8264927282f/137329eb-91f4-47a4-9cc6-6bbd77e4c2e8.xls" TargetMode="External"/><Relationship Id="rId5" Type="http://schemas.openxmlformats.org/officeDocument/2006/relationships/hyperlink" Target="https://hq.hitwh.edu.cn/_upload/article/files/d4/3d/c3e01d1a467286dcb8264927282f/975ef97b-8789-41fc-a65a-617eace901e7.doc" TargetMode="External"/><Relationship Id="rId6" Type="http://schemas.openxmlformats.org/officeDocument/2006/relationships/hyperlink" Target="https://hq.hitwh.edu.cn/_upload/article/files/d4/3d/c3e01d1a467286dcb8264927282f/19963083-e66c-4c89-9157-b3fcff5ef4d2.xls" TargetMode="External"/><Relationship Id="rId7" Type="http://schemas.openxmlformats.org/officeDocument/2006/relationships/hyperlink" Target="https://hq.hitwh.edu.cn/_upload/article/files/d4/3d/c3e01d1a467286dcb8264927282f/35e95de4-c52b-48c6-bcb2-1cebf6edf159.doc" TargetMode="External"/><Relationship Id="rId8" Type="http://schemas.openxmlformats.org/officeDocument/2006/relationships/hyperlink" Target="https://hq.hitwh.edu.cn/_upload/article/files/d4/3d/c3e01d1a467286dcb8264927282f/b29e643b-f893-4b7b-a8a5-c5efe8a34cdf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8:38Z</dcterms:created>
  <dc:creator>Administrator</dc:creator>
  <dc:description/>
  <dc:language>en-US</dc:language>
  <cp:lastModifiedBy>aa红头发那小zi</cp:lastModifiedBy>
  <cp:lastPrinted>2025-04-14T16:41:00Z</cp:lastPrinted>
  <dcterms:modified xsi:type="dcterms:W3CDTF">2025-09-18T01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1AEB714D04600A31B6F1A3BAC3B3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0YWU2NWUxMjJiNWQzZjJmNTRjMDkwMWZmMzU0MjMiLCJ1c2VySWQiOiI2MTg0MDkyMTUifQ==</vt:lpwstr>
  </property>
</Properties>
</file>